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RZEDMIA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 OKŁADZINY ŚCIAN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2.  WYPOSAŻENIE </w:t>
      </w:r>
      <w:r>
        <w:rPr>
          <w:rFonts w:cs="Calibri" w:ascii="Calibri" w:hAnsi="Calibri"/>
          <w:b/>
          <w:bCs/>
          <w:sz w:val="22"/>
          <w:szCs w:val="22"/>
        </w:rPr>
        <w:t>MEBLOWE, POZOSTAŁE RUCHOME I DEKORA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 URZĄDZENIA I OZNAKOWANIA DLA OSÓB NIEPEŁNOSPRAW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yfikacja robót wg Wspólnego Słownika Zamówie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3" w:right="142" w:hanging="0"/>
        <w:rPr/>
      </w:pP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  <w:color w:val="000000"/>
        </w:rPr>
        <w:instrText xml:space="preserve"> HYPERLINK "http://cpv.za.pl/?q=39155" \l "_blank"</w:instrText>
      </w:r>
      <w:r>
        <w:rPr>
          <w:rStyle w:val="InternetLink"/>
          <w:sz w:val="24"/>
          <w:szCs w:val="2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4"/>
          <w:szCs w:val="24"/>
        </w:rPr>
        <w:t>39155000-3</w:t>
      </w:r>
      <w:r>
        <w:rPr>
          <w:rStyle w:val="InternetLink"/>
          <w:sz w:val="24"/>
          <w:szCs w:val="2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4"/>
          <w:szCs w:val="24"/>
          <w:u w:val="single"/>
        </w:rPr>
        <w:t xml:space="preserve"> Meble biblioteczne</w:t>
      </w:r>
    </w:p>
    <w:p>
      <w:pPr>
        <w:pStyle w:val="Normal"/>
        <w:ind w:left="993" w:right="142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39130000-2 Meble biurowe</w:t>
      </w:r>
    </w:p>
    <w:p>
      <w:pPr>
        <w:pStyle w:val="Normal"/>
        <w:ind w:left="993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39131100-0 Regały archiwalne</w:t>
      </w:r>
    </w:p>
    <w:p>
      <w:pPr>
        <w:pStyle w:val="Normal"/>
        <w:ind w:left="993" w:right="142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39110000-6 Siedziska, krzesła i produkty z nimi związane, i ich części</w:t>
      </w:r>
    </w:p>
    <w:p>
      <w:pPr>
        <w:pStyle w:val="Normal"/>
        <w:ind w:left="993" w:hanging="0"/>
        <w:rPr/>
      </w:pPr>
      <w:r>
        <w:rPr>
          <w:rFonts w:cs="Calibri" w:ascii="Calibri" w:hAnsi="Calibri"/>
          <w:sz w:val="24"/>
          <w:szCs w:val="24"/>
          <w:u w:val="single"/>
        </w:rPr>
        <w:t>79931000-9 Usługi dekoracji wn</w:t>
      </w:r>
      <w:r>
        <w:rPr>
          <w:rFonts w:eastAsia="TimesNewRoman" w:cs="Calibri" w:ascii="Calibri" w:hAnsi="Calibri"/>
          <w:sz w:val="24"/>
          <w:szCs w:val="24"/>
          <w:u w:val="single"/>
        </w:rPr>
        <w:t>ę</w:t>
      </w:r>
      <w:r>
        <w:rPr>
          <w:rFonts w:cs="Calibri" w:ascii="Calibri" w:hAnsi="Calibri"/>
          <w:sz w:val="24"/>
          <w:szCs w:val="24"/>
          <w:u w:val="single"/>
        </w:rPr>
        <w:t>trz</w:t>
      </w:r>
    </w:p>
    <w:p>
      <w:pPr>
        <w:pStyle w:val="Normal"/>
        <w:ind w:left="993" w:hanging="0"/>
        <w:rPr>
          <w:rFonts w:ascii="Calibri" w:hAnsi="Calibri" w:cs="Tahoma"/>
          <w:color w:val="000000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  <w:shd w:fill="FFFFFF" w:val="clear"/>
        </w:rPr>
        <w:t>29.70.00.00</w:t>
      </w:r>
      <w:r>
        <w:rPr>
          <w:rFonts w:cs="Calibri" w:ascii="Calibri" w:hAnsi="Calibri"/>
          <w:sz w:val="24"/>
          <w:szCs w:val="24"/>
          <w:highlight w:val="white"/>
          <w:u w:val="single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  <w:highlight w:val="white"/>
          </w:rPr>
          <w:t>Sprzęt gospodarstwa domowego</w:t>
        </w:r>
      </w:hyperlink>
    </w:p>
    <w:p>
      <w:pPr>
        <w:pStyle w:val="Normal"/>
        <w:ind w:left="993" w:hanging="0"/>
        <w:rPr>
          <w:rFonts w:ascii="Calibri" w:hAnsi="Calibri" w:cs="Tahoma"/>
          <w:color w:val="000000"/>
          <w:sz w:val="24"/>
          <w:szCs w:val="24"/>
          <w:u w:val="single"/>
        </w:rPr>
      </w:pPr>
      <w:r>
        <w:rPr>
          <w:rFonts w:cs="Tahoma" w:ascii="Calibri" w:hAnsi="Calibri"/>
          <w:color w:val="000000"/>
          <w:sz w:val="24"/>
          <w:szCs w:val="24"/>
          <w:u w:val="single"/>
        </w:rPr>
        <w:t>45400000-1 Roboty wykończeniowe w zakresie obiektów budowlanych.</w:t>
      </w:r>
    </w:p>
    <w:p>
      <w:pPr>
        <w:pStyle w:val="Normal"/>
        <w:ind w:left="993" w:hanging="0"/>
        <w:jc w:val="both"/>
        <w:rPr>
          <w:rFonts w:ascii="Calibri" w:hAnsi="Calibri" w:cs="Tahoma"/>
          <w:color w:val="000000"/>
          <w:sz w:val="24"/>
          <w:szCs w:val="24"/>
          <w:u w:val="single"/>
        </w:rPr>
      </w:pPr>
      <w:r>
        <w:rPr>
          <w:rFonts w:cs="Tahoma" w:ascii="Calibri" w:hAnsi="Calibri"/>
          <w:color w:val="000000"/>
          <w:sz w:val="24"/>
          <w:szCs w:val="24"/>
          <w:u w:val="single"/>
        </w:rPr>
        <w:t xml:space="preserve">45432220-2 Tapetowanie ścian </w:t>
      </w:r>
    </w:p>
    <w:p>
      <w:pPr>
        <w:pStyle w:val="Normal"/>
        <w:ind w:left="993" w:hanging="0"/>
        <w:rPr>
          <w:rFonts w:ascii="Calibri" w:hAnsi="Calibri" w:cs="Tahoma"/>
          <w:color w:val="000000"/>
          <w:sz w:val="24"/>
          <w:szCs w:val="24"/>
          <w:u w:val="single"/>
        </w:rPr>
      </w:pPr>
      <w:r>
        <w:rPr>
          <w:rFonts w:cs="Tahoma" w:ascii="Calibri" w:hAnsi="Calibri"/>
          <w:color w:val="000000"/>
          <w:sz w:val="24"/>
          <w:szCs w:val="24"/>
          <w:u w:val="single"/>
        </w:rPr>
        <w:t>30195000-2 Tabl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260900"/>
          <w:sz w:val="22"/>
          <w:szCs w:val="22"/>
        </w:rPr>
      </w:pPr>
      <w:r>
        <w:rPr>
          <w:rFonts w:cs="Calibri" w:ascii="Calibri" w:hAnsi="Calibri"/>
          <w:b/>
          <w:bCs/>
          <w:color w:val="2609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260900"/>
          <w:sz w:val="22"/>
          <w:szCs w:val="22"/>
        </w:rPr>
      </w:pPr>
      <w:r>
        <w:rPr>
          <w:rFonts w:cs="Calibri" w:ascii="Calibri" w:hAnsi="Calibri"/>
          <w:b/>
          <w:bCs/>
          <w:color w:val="2609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Nazwa zadania: „</w:t>
      </w:r>
      <w:r>
        <w:rPr>
          <w:rFonts w:eastAsia="Arial" w:cs="Calibri" w:ascii="Calibri" w:hAnsi="Calibri"/>
          <w:b/>
          <w:spacing w:val="-12"/>
          <w:sz w:val="22"/>
          <w:szCs w:val="22"/>
        </w:rPr>
        <w:t>PRZEBUDOWA BUDYNKU MIEJSKIEJ BIBLIOTEKI PUBLICZNEJ IM. GALLA ANONIMA W GŁOGOWIE</w:t>
      </w:r>
      <w:r>
        <w:rPr>
          <w:rFonts w:cs="Calibri" w:ascii="Calibri" w:hAnsi="Calibri"/>
          <w:b/>
          <w:bCs/>
          <w:color w:val="260900"/>
          <w:sz w:val="22"/>
          <w:szCs w:val="22"/>
        </w:rPr>
        <w:t>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inwestycji:  Miejska Biblioteka Publiczna im. Galla Anonima w Głogowie,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ul. Jedności Robotniczej 15, 67-200 Głogów</w:t>
      </w:r>
    </w:p>
    <w:p>
      <w:pPr>
        <w:pStyle w:val="Normal"/>
        <w:rPr>
          <w:rFonts w:ascii="Calibri" w:hAnsi="Calibri" w:cs="Calibri"/>
          <w:color w:val="260900"/>
          <w:sz w:val="22"/>
          <w:szCs w:val="22"/>
        </w:rPr>
      </w:pPr>
      <w:r>
        <w:rPr>
          <w:rFonts w:cs="Calibri" w:ascii="Calibri" w:hAnsi="Calibri"/>
          <w:color w:val="2609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260900"/>
          <w:sz w:val="22"/>
          <w:szCs w:val="22"/>
        </w:rPr>
      </w:pPr>
      <w:r>
        <w:rPr>
          <w:rFonts w:cs="Calibri" w:ascii="Calibri" w:hAnsi="Calibri"/>
          <w:color w:val="2609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westor:   Miejska Biblioteka Publiczna im. Galla Anonima w Głogowie,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ul. Jedności Robotniczej 15, 67-200 Głogów</w:t>
      </w:r>
    </w:p>
    <w:p>
      <w:pPr>
        <w:pStyle w:val="Normal"/>
        <w:rPr>
          <w:rFonts w:ascii="Calibri" w:hAnsi="Calibri" w:cs="Calibri"/>
          <w:color w:val="260900"/>
          <w:sz w:val="22"/>
          <w:szCs w:val="22"/>
        </w:rPr>
      </w:pPr>
      <w:r>
        <w:rPr>
          <w:rFonts w:cs="Calibri" w:ascii="Calibri" w:hAnsi="Calibri"/>
          <w:color w:val="2609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260900"/>
          <w:sz w:val="22"/>
          <w:szCs w:val="22"/>
        </w:rPr>
      </w:pPr>
      <w:r>
        <w:rPr>
          <w:rFonts w:cs="Calibri" w:ascii="Calibri" w:hAnsi="Calibri"/>
          <w:color w:val="2609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porządził: </w:t>
      </w:r>
      <w:r>
        <w:rPr>
          <w:rFonts w:cs="Calibri" w:ascii="Calibri" w:hAnsi="Calibri"/>
          <w:i/>
          <w:sz w:val="22"/>
          <w:szCs w:val="22"/>
        </w:rPr>
        <w:t>projektant Agnieszka Opie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opracowania: 6 maja 2025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ARTOŚĆ KOSZTORYSOWA WYPOSAŻENIA BEZ PODATKU VAT:     ............................ zł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ODATEK VAT 23%:                                                                                   ............................ zł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GÓŁEM WARTOŚĆ KOSZTORYSOWA WYPOSAŻENIA:                      ............................ zł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SŁOWNIE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Akapitzlist1"/>
        <w:ind w:left="0" w:right="0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Akapitzlist1"/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1"/>
        <w:ind w:left="0" w:right="0" w:hanging="0"/>
        <w:rPr/>
      </w:pPr>
      <w:r>
        <w:rPr>
          <w:rFonts w:cs="Calibri" w:ascii="Calibri" w:hAnsi="Calibri"/>
          <w:b/>
        </w:rPr>
        <w:t>ST-1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</w:rPr>
        <w:t>OKŁADZINY ŚCIAN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94"/>
        <w:gridCol w:w="3927"/>
        <w:gridCol w:w="661"/>
        <w:gridCol w:w="1324"/>
        <w:gridCol w:w="1093"/>
        <w:gridCol w:w="992"/>
        <w:gridCol w:w="1317"/>
        <w:gridCol w:w="1418"/>
        <w:gridCol w:w="1418"/>
      </w:tblGrid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r rys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producen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modelu/lub symbol oferowanego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Tapeta wraz z montażem. Tapetowanie ściany w holu (parter i piętro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Tapeta wraz z montażem. Tapetowanie ściany 682cm x 270cm (motyw chmur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Tapeta wraz z montażem. Tapetowanie ściany 482cm x 270cm (motyw chmur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Tapeta wraz z montażem. Tapetowanie ściany 173cm x 270cm (motyw chmur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0, AW11, AW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ruk tapety i montaż. Tapetowanie ściany 178cm x 267cm (motyw drzewa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0, AW11, AW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ruk tapety i montaż. Tapetowanie ściany 171cm x 267cm (motyw drzewa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0, AW11, AW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ruk tapety i montaż.  Tapetowanie ściany 146cm x 267cm (motyw drzewa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0, AW11, AW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ruk tapety i montaż. Tapetowanie ściany 120cm x 267cm (motyw drzewa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0, AW11, AW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ruk tapety i montaż. Tapetowanie ściany 171cm x 267cm (motyw drzewa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onanie grafiki i przygotowanie do druku tapety z motywem drzew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anel z mchem chrobotkiem - motyw do tapety autorskiej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5 / 06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Tapeta wraz z montażem w regale z biurkiem 97cm x 146c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5 / 06b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Tapeta wraz z montażem w regale z biurkiem 197cm x 208c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Zakup grafiki do tapet w regałach z biurkiem 06a, 06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Mata korkowa o wymiarach 148cm x 270c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8/AW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aklejka z folii mrożone szkło (dziewczynka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8/AW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Komplet naklejek na ścianę z motywem statków i balonów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AW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tablice chmurk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ilar w holu z mchem chrobotkie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Gruntowanie ścian preparatem do gruntowania lub klejem do tapet - 134,25m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ListParagraph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ota brutto: .......................................zł</w:t>
      </w:r>
    </w:p>
    <w:p>
      <w:pPr>
        <w:pStyle w:val="ListParagraph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łownie kwota brutto: ...........................................................................................................................</w:t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Akapitzlist1"/>
        <w:ind w:left="0" w:right="0" w:hanging="0"/>
        <w:rPr/>
      </w:pPr>
      <w:r>
        <w:rPr>
          <w:rFonts w:cs="Calibri" w:ascii="Calibri" w:hAnsi="Calibri"/>
          <w:b/>
        </w:rPr>
        <w:t>ST-2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</w:rPr>
        <w:t xml:space="preserve">WYPOSAŻENIE MEBLOWE I POZOSTAŁE RUCHOME </w:t>
      </w:r>
    </w:p>
    <w:p>
      <w:pPr>
        <w:pStyle w:val="Akapitzlist1"/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tbl>
      <w:tblPr>
        <w:tblW w:w="13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21"/>
        <w:gridCol w:w="3616"/>
        <w:gridCol w:w="600"/>
        <w:gridCol w:w="1384"/>
        <w:gridCol w:w="1158"/>
        <w:gridCol w:w="1360"/>
        <w:gridCol w:w="1360"/>
        <w:gridCol w:w="1360"/>
        <w:gridCol w:w="1360"/>
      </w:tblGrid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nr rys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oducen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modelu/lub symbol oferowanego produkt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0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Regał systemowy 6 półkowy w ciągu po 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0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egał systemowy 6 półkowy w ciągu po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7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w zabudow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a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w zabudow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b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w zabudow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c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w zabudow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2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w zabudow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02e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egał w zabudow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na czasopisma w zabudow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3.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w zabudow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af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4.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afk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na multimed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5.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na ksiażk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a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z biurkie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6b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z biurkie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Biurk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Biurko z pomocnikie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tół składa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Lada obsług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0.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Lada obsług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ing - regały, siedzisk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nisk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afa w zabudowi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tolik niski okrągł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5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tolik kuchenny  70x70c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5.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tolik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.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iedziska puf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.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iedziska puf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.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iedziska puf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Szafka ubraniowa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rzesło kubełkow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rzesło konferencyjn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ózek do sztaplowania krzese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otel biurowy (biuro i wypożyczalnie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1.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eble kuchenne 2.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1.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eble kuchenne 2.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egał magazynow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3.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afa biurowa (opracowanie) 1.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3.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Szaf biurowa z cz. Garderobiana (opracowanie) 1.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3.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biurowy (opracowanie) 1.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3.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l biurowy niski (opracowanie) 1.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Krzesła kuchenne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Doniczka z kwiatam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6.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ładzina dywanowa 400cm x 864cm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6.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Wykładzina dywanowa, fi 1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egał we wnęc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zlew gospodarczy jednokomorowy plus bateria, pomieszczenie nr 2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zlewozmywak kuchnia plus bateria do pomieszczeń 2.18 i 2.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umywalka kuchnia plus bateria do pomieszczenia nr 2.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Zmywark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Lodówka z zamrażarką podblatowa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płyta indukcyjna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ochłaniacz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Piekarnik wolnostojac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lety - wypożyczalnia dziecięc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lety biura i inne pomieszczen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lety dół bibliotka i okna duż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d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Naklejki na szyby w łazience 1.7, 2.2, 2.13 matow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ListParagraph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ota brutto: .......................................zł</w:t>
      </w:r>
    </w:p>
    <w:p>
      <w:pPr>
        <w:pStyle w:val="ListParagraph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łownie kwota brutto: 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ST-3  </w:t>
      </w:r>
      <w:r>
        <w:rPr>
          <w:rFonts w:cs="Calibri" w:ascii="Calibri" w:hAnsi="Calibri"/>
          <w:b/>
          <w:bCs/>
          <w:sz w:val="24"/>
          <w:szCs w:val="24"/>
        </w:rPr>
        <w:t>URZĄDZENIA I OZNAKOWANIA DLA OSÓB NIEPEŁNOSPRAWNYCH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26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616"/>
        <w:gridCol w:w="600"/>
        <w:gridCol w:w="1384"/>
        <w:gridCol w:w="1158"/>
        <w:gridCol w:w="1360"/>
        <w:gridCol w:w="1360"/>
        <w:gridCol w:w="1360"/>
        <w:gridCol w:w="1360"/>
      </w:tblGrid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oducen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modelu/lub symbol oferowanego produkt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tyflograficzny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ętle indukcyjn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zki na drzw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zki nadklamkowe z napisem Braille'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ota brutto: ............................................zł</w:t>
      </w:r>
    </w:p>
    <w:p>
      <w:pPr>
        <w:pStyle w:val="ListParagraph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łownie kwota brutto: 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ESTAWIEN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6"/>
        <w:gridCol w:w="1844"/>
        <w:gridCol w:w="170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KŁADZINY ŚCI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POSAŻENIE MEBLOWE I POZOSTAŁE RUCH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RZĄDZENIA I OZNAKOWANIA DLA OSÓB NIEPEŁNOSPRAWN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ŁĄCZ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7" w:right="1417" w:gutter="0" w:header="708" w:top="1417" w:footer="708" w:bottom="8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color w:val="7F7F7F"/>
      </w:rPr>
      <w:t>„</w:t>
    </w:r>
    <w:r>
      <w:rPr>
        <w:rFonts w:eastAsia="Arial" w:cs="Calibri" w:ascii="Calibri" w:hAnsi="Calibri"/>
        <w:color w:val="7F7F7F"/>
        <w:spacing w:val="-12"/>
      </w:rPr>
      <w:t>PRZEBUDOWA BUDYNKU MIEJSKIEJ BIBLIOTEKI PUBLICZNEJ IM. GALLA ANONIMA W GŁOGOWIE</w:t>
    </w:r>
    <w:r>
      <w:rPr>
        <w:rFonts w:cs="Calibri" w:ascii="Calibri" w:hAnsi="Calibri"/>
        <w:bCs/>
        <w:color w:val="7F7F7F"/>
      </w:rPr>
      <w:t>”</w:t>
    </w:r>
    <w:r>
      <w:rPr>
        <w:rFonts w:eastAsia="Arial" w:cs="Calibri" w:ascii="Calibri" w:hAnsi="Calibri"/>
        <w:color w:val="7F7F7F"/>
        <w:spacing w:val="-12"/>
      </w:rPr>
      <w:t xml:space="preserve"> </w:t>
    </w:r>
  </w:p>
  <w:p>
    <w:pPr>
      <w:pStyle w:val="Normal"/>
      <w:jc w:val="center"/>
      <w:rPr>
        <w:rFonts w:ascii="Calibri" w:hAnsi="Calibri" w:cs="Verdana"/>
        <w:color w:val="7F7F7F"/>
      </w:rPr>
    </w:pPr>
    <w:r>
      <w:rPr>
        <w:rFonts w:cs="Verdana" w:ascii="Calibri" w:hAnsi="Calibri"/>
        <w:color w:val="7F7F7F"/>
      </w:rPr>
      <w:t>KOSZTORYS INWESTORSKI –Wyposażenie meblowe i pozostałe ruchome oraz komputerowe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/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Akapitzlist1">
    <w:name w:val="Akapit z listą1"/>
    <w:basedOn w:val="Normal"/>
    <w:qFormat/>
    <w:pPr>
      <w:widowControl/>
      <w:suppressAutoHyphens w:val="true"/>
      <w:spacing w:before="0" w:after="0"/>
      <w:ind w:left="720" w:right="0" w:hanging="0"/>
      <w:contextualSpacing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Sprzet-gospodarstwa-domoweg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23:00Z</dcterms:created>
  <dc:creator>Agnieszka Opiela</dc:creator>
  <dc:description/>
  <cp:keywords/>
  <dc:language>en-US</dc:language>
  <cp:lastModifiedBy>Hanna HR. Różewicz</cp:lastModifiedBy>
  <cp:lastPrinted>2019-05-24T06:42:00Z</cp:lastPrinted>
  <dcterms:modified xsi:type="dcterms:W3CDTF">2025-07-07T1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